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 2-1-17</w:t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caps/>
                <w:sz w:val="18"/>
                <w:szCs w:val="18"/>
              </w:rPr>
              <w:t>____</w:t>
            </w:r>
            <w:r>
              <w:rPr>
                <w:rFonts w:cs="Arial" w:ascii="Arial" w:hAnsi="Arial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8_2418423799"/>
      <w:bookmarkStart w:id="1" w:name="__Fieldmark__38_2418423799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9_2418423799"/>
      <w:bookmarkStart w:id="3" w:name="__Fieldmark__39_2418423799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40_2418423799"/>
      <w:bookmarkStart w:id="5" w:name="__Fieldmark__40_2418423799"/>
      <w:bookmarkEnd w:id="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 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45_2418423799"/>
      <w:bookmarkStart w:id="7" w:name="__Fieldmark__45_2418423799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46_2418423799"/>
      <w:bookmarkStart w:id="9" w:name="__Fieldmark__46_2418423799"/>
      <w:bookmarkEnd w:id="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48_2418423799"/>
      <w:bookmarkStart w:id="11" w:name="__Fieldmark__48_2418423799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2"/>
              </w:rPr>
            </w:pPr>
            <w:r>
              <w:rPr>
                <w:rFonts w:eastAsia="Arial" w:cs="Arial" w:ascii="Arial" w:hAnsi="Arial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55_2418423799"/>
            <w:bookmarkStart w:id="13" w:name="__Fieldmark__55_2418423799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56_2418423799"/>
            <w:bookmarkStart w:id="15" w:name="__Fieldmark__56_2418423799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57_2418423799"/>
            <w:bookmarkStart w:id="17" w:name="__Fieldmark__57_2418423799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59_2418423799"/>
            <w:bookmarkStart w:id="19" w:name="__Fieldmark__59_2418423799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60_2418423799"/>
            <w:bookmarkStart w:id="21" w:name="__Fieldmark__60_2418423799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61_2418423799"/>
            <w:bookmarkStart w:id="23" w:name="__Fieldmark__61_2418423799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62_2418423799"/>
            <w:bookmarkStart w:id="25" w:name="__Fieldmark__62_2418423799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64_2418423799"/>
            <w:bookmarkStart w:id="27" w:name="__Fieldmark__64_2418423799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65_2418423799"/>
            <w:bookmarkStart w:id="29" w:name="__Fieldmark__65_2418423799"/>
            <w:bookmarkEnd w:id="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66_2418423799"/>
            <w:bookmarkStart w:id="31" w:name="__Fieldmark__66_2418423799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69_2418423799"/>
            <w:bookmarkStart w:id="33" w:name="__Fieldmark__69_2418423799"/>
            <w:bookmarkEnd w:id="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70_2418423799"/>
            <w:bookmarkStart w:id="35" w:name="__Fieldmark__70_2418423799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71_2418423799"/>
            <w:bookmarkStart w:id="37" w:name="__Fieldmark__71_2418423799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72_2418423799"/>
            <w:bookmarkStart w:id="39" w:name="__Fieldmark__72_2418423799"/>
            <w:bookmarkEnd w:id="3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/>
      </w:pPr>
      <w:r>
        <w:rPr>
          <w:rFonts w:cs="Arial" w:ascii="Arial" w:hAnsi="Arial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position w:val="-6"/>
          <w:sz w:val="16"/>
          <w:lang w:val="en-US" w:eastAsia="en-US"/>
        </w:rPr>
        <w:t>     </w: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6"/>
              </w:rPr>
            </w:pPr>
            <w:r>
              <w:rPr>
                <w:rFonts w:cs="Arial" w:ascii="Arial" w:hAnsi="Arial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